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1467196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207383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67947756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